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《音乐小天使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软件使用说明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软件内容介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此软件可以自己谱写乐曲，并可立即播放所写的乐曲。也可以把乐谱存盘�，并可从磁盘中把其它乐谱调出来修改和演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软件的适用范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作为小学在校学生、小学教师的课外读物，也可为音乐爱好者及自学者�作学习参考之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载体的形式和数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此软件的全部内容安放在１张高密的５寸软盘上，用此软件盘可以直接启�动运行，无需ＤＯＳ系统盘和汉字系统的支持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软件的启动方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方法一：直接启动。由于该软件盘自带ＤＯＳ系统，故把软件盘插入Ａ驱�，开机可直接启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方法二：在ＤＯＳ下启动。在西文的ＤＯＳ下，把软件盘放入高密驱动器�Ａ驱，键入Ａ：并回车，再键入ＣＡＩ并回车，即可运行该软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：此软件可在带单显和ＶＧＡ监视器的计算机上运行，对单显（ＨＥ�ＲＣ）则选择２，单ＶＧＡ则选择１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软件的运行环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带单显（ＨＥＲＣ）和ＶＧＡ显示器的２８６、３８６、４８６等各种兼�容机，无需其它汉字系统的支持。用软盘即可直接启动运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详细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启动后，首先进入软件的封面，按任意键进入谱曲和演奏状态。你可以用�ＴＡＢ键在音符和乐谱转换窗口之间转换。Ｆ２键：保存当前乐谱，Ｆ３键：�读入一个乐谱，空格键：开始演奏，ＰｇＤｎ／ＰｇＵｐ：乐谱翻页，＋／－�：演奏速度调整，回车键：放置音符。按ＥＳＣ键可退出该项游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编制单位：北京工业大学计算机系（１０００２２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总体设计：陈健中、傅鹏斌</w:t>
      </w:r>
    </w:p>
    <w:p>
      <w:pPr>
        <w:pStyle w:val="PreformattedText"/>
        <w:bidi w:val="0"/>
        <w:spacing w:before="0" w:after="0"/>
        <w:jc w:val="left"/>
        <w:rPr/>
      </w:pPr>
      <w:r>
        <w:rPr/>
        <w:t>软件研制：陈健中</w:t>
      </w:r>
    </w:p>
    <w:p>
      <w:pPr>
        <w:pStyle w:val="PreformattedText"/>
        <w:bidi w:val="0"/>
        <w:spacing w:before="0" w:after="0"/>
        <w:jc w:val="left"/>
        <w:rPr/>
      </w:pPr>
      <w:r>
        <w:rPr/>
        <w:t>图像动画：杨宇冬、金星</w:t>
      </w:r>
    </w:p>
    <w:p>
      <w:pPr>
        <w:pStyle w:val="PreformattedText"/>
        <w:bidi w:val="0"/>
        <w:spacing w:before="0" w:after="0"/>
        <w:jc w:val="left"/>
        <w:rPr/>
      </w:pPr>
      <w:r>
        <w:rPr/>
        <w:t>汉字造型：陈健中</w:t>
      </w:r>
    </w:p>
    <w:p>
      <w:pPr>
        <w:pStyle w:val="PreformattedText"/>
        <w:bidi w:val="0"/>
        <w:spacing w:before="0" w:after="0"/>
        <w:jc w:val="left"/>
        <w:rPr/>
      </w:pPr>
      <w:r>
        <w:rPr/>
        <w:t>娏�系 人：傅鹏斌</w:t>
      </w:r>
    </w:p>
    <w:p>
      <w:pPr>
        <w:pStyle w:val="PreformattedText"/>
        <w:bidi w:val="0"/>
        <w:spacing w:before="0" w:after="0"/>
        <w:jc w:val="left"/>
        <w:rPr/>
      </w:pPr>
      <w:r>
        <w:rPr/>
        <w:t>联系电话：７７１１１７７－４７０，４７１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编制日期：一九九三年五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